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40256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36346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496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56667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18882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51770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3298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26169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08776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5188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9006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4524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56298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93026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010890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997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8555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