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19316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60564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467006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04728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8803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117940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72638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4585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34127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06273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1493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633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538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