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5712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2043813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821912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6747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98417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11226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18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19459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22081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34470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9147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52586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92976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7137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3724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