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26211058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4887714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38280381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01540445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90116390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89734332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29516645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97846294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77935592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80808394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4430322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1603740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19174985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32301974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23423762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3377591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68933004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