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4271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607370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7474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64878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9480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88488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279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23314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4672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925720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87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3561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5869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