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69879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923262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0698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1245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88314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311640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3424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46526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77100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8689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2673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5040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52155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82662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977279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