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47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9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45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30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222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317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659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52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157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036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72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058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181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034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