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368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155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525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498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603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116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312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848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16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866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877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866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101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