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29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94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801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15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750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54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053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994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0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63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5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993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3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05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536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650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58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