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135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708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124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751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637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931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291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181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27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55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75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673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532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