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66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814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475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508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77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94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422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112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168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566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762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806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775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4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148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