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784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727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172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562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334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779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593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382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2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52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263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558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282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892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010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478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463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