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3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03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2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33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500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67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543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48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724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50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3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90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290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