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831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33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854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630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039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55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144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953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84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497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561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601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79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155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390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565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497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