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50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5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52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31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5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082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30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18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666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4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3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93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