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67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57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050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57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19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700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900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387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633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583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655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31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446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800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970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