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55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434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565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483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850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214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245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378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33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434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04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530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698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985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00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