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025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886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006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097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467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62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699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218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016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786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074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168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603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300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490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259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157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