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79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03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486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51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21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1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92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21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85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43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3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3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7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