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972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959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179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866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848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48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460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52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002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774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09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94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711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869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184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