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89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346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562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407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597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112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375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651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995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950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63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996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146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