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6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147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892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6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59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737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0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70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466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73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948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6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52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93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