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12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38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46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352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0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9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17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352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835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901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9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1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57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378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629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70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624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