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203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055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783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564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564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249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33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516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550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11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387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584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147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123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700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784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071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