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157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041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941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599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367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690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367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596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366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766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530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258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331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69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321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56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548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