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6909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8122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99353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69865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37678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6795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1037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61837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35734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41807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56444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91677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25304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