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901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965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298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402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239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910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363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045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875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079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670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14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629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562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113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381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