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742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5352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2172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9296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542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8326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7758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9512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9866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6865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2706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9249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0120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4933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4556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