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1746387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82361148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05611540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197465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09747900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71048948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34773525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51923755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73870568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13787246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78186145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0343690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81686922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62274745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94899982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