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842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725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888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497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67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33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156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544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1794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797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362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65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293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