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025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06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382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730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339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718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442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919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131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110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443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856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835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454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490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