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202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811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569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776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336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489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584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035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431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025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43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91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5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189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357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761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489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