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14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163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853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386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194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353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094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355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371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122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110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547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357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09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717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