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63348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943989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829456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336693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3583453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1423690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0400825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423988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411164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752644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15132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57936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642175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