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12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09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3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4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1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1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40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36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203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268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578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98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997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835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28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14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68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