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591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890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567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312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58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104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581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572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597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782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744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139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022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