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6043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19296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93223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