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87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621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55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305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10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4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2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73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62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15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5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02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