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986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450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233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038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928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583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8034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953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833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57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8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94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277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11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01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685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55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