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50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7307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570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396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076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039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353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293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217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712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081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564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564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280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184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