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02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92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20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69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47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743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7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20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28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563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74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83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