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625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312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389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557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359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146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818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252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712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501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430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027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181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793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48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949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656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