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8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90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59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11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78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62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441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579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89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084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08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067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70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14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773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