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1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644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469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722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61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848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21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06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779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691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838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03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460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