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006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108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568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741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039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663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900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942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031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566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688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463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341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05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0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