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83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76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40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241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650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63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395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940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49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203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390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74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861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912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855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76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