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70299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79957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42003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15652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29287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78651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52924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61970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69771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42181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64108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16985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32645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