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308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139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131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628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463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463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43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650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348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794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592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869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038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490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255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