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93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89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85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74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83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7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675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801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864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8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18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0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6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2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15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