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22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539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67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92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156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44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99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36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77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15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51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89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4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719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