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95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700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559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4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261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247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335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70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816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421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446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99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407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00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23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