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115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939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090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926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721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1426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393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489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809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363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728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025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168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