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209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878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367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263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25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807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947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143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29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551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11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68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12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9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7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78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143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