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38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785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756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142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50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46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501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616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998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655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5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11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597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04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027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799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316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