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075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516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080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938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578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771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672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901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778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727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215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19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834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