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869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781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161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357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185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599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992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448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771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365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563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538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094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052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38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