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6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97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75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0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636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105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497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192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727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541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19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99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05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