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051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2137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879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3137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450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5305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3149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637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565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7206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915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870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7911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5036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020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7182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2299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