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935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149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15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62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9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729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8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6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8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37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4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79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31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30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70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