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6051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5308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4598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9204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8612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4115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1650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9809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4700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1461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46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113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9266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6664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9386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6788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199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