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481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6076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570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5900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2755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8681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4742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1756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4636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9464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660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946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81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