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0677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6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9173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2953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3344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2324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259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87861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70326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34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69004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986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4786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5153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3605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205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3086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