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28196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16321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4319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83107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31476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36637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3992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34681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3770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444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238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799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2039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0243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80269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04887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338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