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2386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530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2177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830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6186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9543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49103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162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42834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1832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77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414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1500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70228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58718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