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948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826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943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47630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5967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9681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42717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785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9078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990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9818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98642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837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31031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81403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