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2913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6562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18524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6366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3571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38702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1113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2477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87588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452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351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70341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53535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