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26167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02908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