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435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04343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5969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5961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7682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5427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0181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881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38292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014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1076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944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3988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