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413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775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78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455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192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757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30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537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386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698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3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53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916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558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955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475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623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