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42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76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91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09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994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00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94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82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411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806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53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133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45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