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5523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5837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4069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437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0101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7782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7924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4047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893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1262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565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043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631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6058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4627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9554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1426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