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18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49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250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2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0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85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714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96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9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44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093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38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64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97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24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