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11824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35840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03090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07045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38830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4642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5764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5982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86553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58593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36319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61898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8124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