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384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633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897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366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855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661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229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313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159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032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847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099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995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59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1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