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770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8676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6268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737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228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8021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3165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3728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8756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9034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1695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6939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8026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8452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7834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