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170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67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819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674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18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500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058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0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766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601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77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70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687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