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10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603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76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916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800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911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907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294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72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988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82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75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235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1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94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82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60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