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280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06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314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5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87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69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582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34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148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538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44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5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526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92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1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79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641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