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892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91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35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11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116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213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927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13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575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24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5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60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81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043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03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