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75131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67787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30943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83082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5432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01123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70201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77399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87018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03742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81066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8976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31700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