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771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73298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3201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7131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35628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82714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9972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7254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3230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5365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8390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0408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5152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6181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8006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