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0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047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75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1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402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876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869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2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5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62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54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31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26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080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