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572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225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223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947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972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636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975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526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586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842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386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130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646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