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291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172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871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14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534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712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141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637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389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048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676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051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588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702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450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235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188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