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0399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57277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499231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321035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24383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88009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659565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934030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844585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101845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3002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25304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088115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879906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29625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174218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56921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