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50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094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18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4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88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48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00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4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58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61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42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1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625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