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49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807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7165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2211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707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190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248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293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8838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829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911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217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233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497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613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427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8506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