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3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84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173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52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280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327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484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36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333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50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228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057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868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476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39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