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29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50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0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77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073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350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63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478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946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2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120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37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895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836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810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06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005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