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2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863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348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683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370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44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905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49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436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296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6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42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92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