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80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813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464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833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835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741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79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679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906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696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361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378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533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057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483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