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00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176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97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32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404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61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381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441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552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15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785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644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765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