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443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898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011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190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719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91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423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894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268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635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468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1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941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151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59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358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800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