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551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575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937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648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280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320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518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987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631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177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407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925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086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