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227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626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2877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4822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7571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6761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5507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052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3321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931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1664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9245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3809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0842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7705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