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18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249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487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139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777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310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95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387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219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086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393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739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646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130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698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790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784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