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1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100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436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87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89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25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11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31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32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58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192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6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06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752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04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