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178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3168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000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892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116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2194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686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8404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216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1338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733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270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0596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3934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3021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092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359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