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305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756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804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083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749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151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712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3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00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87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48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464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01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