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611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75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7803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565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827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588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724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675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002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237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043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206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903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607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140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863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213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