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607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435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485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26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335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13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16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03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52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21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214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62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07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34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833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