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9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456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489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40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861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2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706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62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82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73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95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61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75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12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06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