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381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338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706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434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78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130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41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948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89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878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258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66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14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