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42859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28258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87007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