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203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33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0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675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31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64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691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169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641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848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370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379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162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89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591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