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556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86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244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200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821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790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81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11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01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03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17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234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07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20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39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467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85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