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407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446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453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0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309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093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873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046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127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026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620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676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084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387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762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478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717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