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51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09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995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4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16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248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5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66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752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82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30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82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