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75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684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719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749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602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944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855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702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7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74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339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374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898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246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783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