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74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8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52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48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616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97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19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04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011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17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5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26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