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1203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383633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47590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84471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8834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00919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21096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00739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510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04210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72045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75792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4417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86837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99327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44953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25336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