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302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5375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8281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189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33796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85301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43788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66936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0300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90620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4941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7678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55544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