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35373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33871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9105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23290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853361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56759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39629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63990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4860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66508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3877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212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8002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79858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737236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5296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3618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