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9026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001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41285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27430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34139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249671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40810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3174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2097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58617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70567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66910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11703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