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5977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606723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87427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964906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9224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972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36550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1743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08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54819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5511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58478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152235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73217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67788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