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73131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5060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68393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28409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681788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7790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824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91530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418242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21726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474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8293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29266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2325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78341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