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11371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34381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116588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77615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299767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78577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193044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011542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70523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65484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67818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95474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81417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41569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03619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