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22387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708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9773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6327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269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7451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654161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8724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99358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43443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166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0086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78732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42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0429506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633412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50847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