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27578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92912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89428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867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34819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68169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76113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791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3499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2585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36527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50291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12255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480176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630131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