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59327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35679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44349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35491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9258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74305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731106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8456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94827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7067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790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5382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62454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