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92675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0432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3416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36266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1797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1145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609222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64404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0503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943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4300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7067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10460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45223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6072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09853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663099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