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277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3622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8927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35191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89590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73720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574410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3780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47375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1396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8100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7375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14132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