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87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59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03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060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371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548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58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906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243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529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22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424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33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20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54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919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26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