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14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55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60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36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669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750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04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50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67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95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75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26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81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516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98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