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9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76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03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40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91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31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52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62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82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1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97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09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40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4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65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