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353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096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365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50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059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258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382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408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251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331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91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210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338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256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785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063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629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