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727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450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290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785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91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493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532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30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31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03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2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8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09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