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894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144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36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219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619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46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048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796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655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202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043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631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877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