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590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239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621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352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278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941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76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517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075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366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168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794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129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074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914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252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719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