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577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531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318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511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841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184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699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795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020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329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456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149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965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83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121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