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008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467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773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942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6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152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201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582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256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435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46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415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519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419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51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295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453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