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20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99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26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70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97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578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88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684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509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242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6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89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