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7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627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37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378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98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3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76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52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6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79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2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0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04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