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308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02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39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17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22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00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162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99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718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77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99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14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5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76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