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276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739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767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781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318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042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106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13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407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29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158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89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504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77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48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983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503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