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863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77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931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73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381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60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44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85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55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91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8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14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96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