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35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226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963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8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4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18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2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178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25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08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03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8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64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