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367950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432848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665112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236828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935574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856333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731614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569903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909371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990606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16567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36170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111011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817078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866261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21590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824954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