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63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52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0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84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003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09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49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76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58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30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4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87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92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