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6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22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079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0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33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7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998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47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10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553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04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506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7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69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