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503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961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024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540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98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660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451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699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373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060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706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682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833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282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338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25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874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