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6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3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5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1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94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99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221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44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93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46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2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17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67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140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747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