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832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885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692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027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149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167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14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898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189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845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946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401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612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