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667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739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07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866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840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148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59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319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490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03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5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45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55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