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904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601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4385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284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6165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9447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3034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1788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952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8204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7366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4990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2470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4478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8892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