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299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854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381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916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020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359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067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9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327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15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469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477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955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833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520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796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818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