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637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7623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144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40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848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944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704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946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7302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052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9930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547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326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877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770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