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272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757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6150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2891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56286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1404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3078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9426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8466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4684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77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7744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418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