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295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099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18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648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753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2323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586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5814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104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41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588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576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964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017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583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741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27640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