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30478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91807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43300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56427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55518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62123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04185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7959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01220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85515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63841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92177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98598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42204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91902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1592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76551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