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1748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008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863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669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582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350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7508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810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930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162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215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626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837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644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826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