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608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607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2481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777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3011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891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73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29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27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8600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2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15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159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