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2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6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00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62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83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44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42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3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200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59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56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7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0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7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44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