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50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575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267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79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77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9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107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803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949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56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1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7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568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