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094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008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1509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873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9140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691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329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5424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5470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542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001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840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1351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5944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036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7475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126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