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548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2032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0498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162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1327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797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1942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5988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1351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7009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55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945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0426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