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7988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56598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5684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2782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6418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617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6813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5207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4258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2174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586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452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34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2185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9904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3686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2984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