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229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216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210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723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583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848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799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53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939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832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557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23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746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275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91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