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9529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3677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14904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6437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0344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9832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9784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0614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1934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1508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87644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9162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11785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4396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6647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