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773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8361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9066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770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439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234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5093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556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030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2943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837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257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179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