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871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406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254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052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512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625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267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28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253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891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799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801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415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219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138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589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644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