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927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179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127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752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505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927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296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51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613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083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262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650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836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238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16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841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57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