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578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59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69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46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721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88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433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38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1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05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8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91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09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