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012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8826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585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943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5354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300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293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770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933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6921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671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125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833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444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448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