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443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025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430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21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435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169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414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246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394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188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882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556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810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733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059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