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29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58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506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665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894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999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78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250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60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27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690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081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31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80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14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687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59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