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083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994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089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577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153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701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256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318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588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336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440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719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628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480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833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108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14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