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90190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70100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6116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97509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87948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82785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69764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73941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93927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29128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28982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61815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66250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75016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05542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