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383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026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06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83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221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26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986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61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42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72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013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33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48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