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9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80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171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90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85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96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22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207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487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56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265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14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743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