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74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93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0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14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98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49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122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555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538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8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63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0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26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83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3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60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