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971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154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731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377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678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420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2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19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953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261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296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022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198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645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043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