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344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06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960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878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508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415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801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469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354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163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685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042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678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452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448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007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155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