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3516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88469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49017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19689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21638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3710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06640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67734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57722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99275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85534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9167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82055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47353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21907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