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05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513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542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806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968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467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552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016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695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81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577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038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394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099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410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69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312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