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94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80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5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50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82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90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98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42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5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93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5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08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3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57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