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49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804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97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824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511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69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410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702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152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163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992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405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829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