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7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704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88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450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966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28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25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00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40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39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9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7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1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762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057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281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6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