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910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180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028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86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044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211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54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590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27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586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729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15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491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