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878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415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524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10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69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63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484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15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173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73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631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478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54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264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524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