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28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444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43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001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83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53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490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527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52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73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664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900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568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868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034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