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799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87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78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55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74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510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08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69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797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70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46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08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80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76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98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94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53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