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578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013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636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989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248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776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921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84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1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346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161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175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228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513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517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