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257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151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319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503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004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180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844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686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720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194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999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616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468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