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324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809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757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1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70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767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544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337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27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506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67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36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811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