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92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546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06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540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67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902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352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42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72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42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96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5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055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286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117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29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02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