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37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358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277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29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144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2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7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99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6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57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39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8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915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23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63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2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95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