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67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31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6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25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395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73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88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38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00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84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0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26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1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977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80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90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