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5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34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3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29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58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49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9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760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937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71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39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8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5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0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83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