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8800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9973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4830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5371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50899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5821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071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97927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2605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2881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233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573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20031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