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462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981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907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194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285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49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713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661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128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380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740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775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120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