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0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3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28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29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89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951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54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15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01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42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7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26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74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