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7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9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8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04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3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9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57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5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0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355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00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93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7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557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040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