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782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509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174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603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206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979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828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200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224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311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852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611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20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859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909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350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451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