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620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21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05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36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68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576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85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68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144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389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396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543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59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42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6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