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7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4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30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74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19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04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58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76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22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23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6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7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5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