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338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91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81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425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186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109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169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93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16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290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09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09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86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