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07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076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098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270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040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665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605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126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329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650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167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992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003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906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037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76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