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252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922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746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717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057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09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522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475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205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219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182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484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404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429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588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