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178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04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579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193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399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93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6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63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3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3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3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0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24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