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027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505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410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470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071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711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494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198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867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45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371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74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2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903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372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