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388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759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0785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135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6559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6215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155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6153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3270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386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910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12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71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9638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546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02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2796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