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057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46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133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544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835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972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151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993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102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185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492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504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406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247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508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088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809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