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796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366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497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458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042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095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085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510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683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693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390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2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231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