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213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450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560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983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755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633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835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415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27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68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657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541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229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120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164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938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463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