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12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97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77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06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13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756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049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97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27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38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03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379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48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20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06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