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69822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91486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84813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41897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21943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44173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0006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86443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32776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4972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24449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55535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50397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