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51892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86721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92983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60840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32992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20540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91573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68472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14968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27340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32522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42239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69878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51639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20977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