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692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4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632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218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979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540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97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59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84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627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2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7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504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02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17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71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10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