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337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456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008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158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481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524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758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965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853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880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607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31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643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