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568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510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5517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070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281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5960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465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450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7419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4478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905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618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6924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