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74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687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109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934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16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59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058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96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455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234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299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855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63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819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84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