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497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278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622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82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48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856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195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99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289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615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248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548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319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23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3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9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44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