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890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31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229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731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448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269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295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391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118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611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759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399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868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019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83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984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731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