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137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716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02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891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527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744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572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377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653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5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838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449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170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493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686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