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608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50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266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74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322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456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450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342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813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095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69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043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982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