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922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793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921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457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463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409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603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951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96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451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304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235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860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202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926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583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943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