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4696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84206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15569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38384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84847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43044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18042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21603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77185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084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08501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65275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58736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31604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55620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48603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54455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