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19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382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38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361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61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53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79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3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86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57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21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072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993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29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