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005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955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295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862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825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279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275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939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440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844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498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168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687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908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925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