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8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57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36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1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17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540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5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01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032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139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27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9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48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