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610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289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443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864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098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833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378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448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262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275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272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963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186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