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664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186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966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755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745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676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0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317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70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966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992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430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579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