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487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2482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7012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602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8436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7312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5431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355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9136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035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145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170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6579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9274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2595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