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8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80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9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068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93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38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800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51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9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22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247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517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01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09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364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