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177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050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935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822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616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018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65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106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883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498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128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272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439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