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490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7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154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567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621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665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163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349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432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202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44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66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079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928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354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641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503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