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098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596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21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991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977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319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831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688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061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597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43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80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12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267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244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436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540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