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548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954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63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203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52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862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946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147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713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344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2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971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561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262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33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49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592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