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51661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98874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