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426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13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16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638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59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956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556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922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4232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819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154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220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976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