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084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030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049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5826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380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5779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128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830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820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833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7219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349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802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777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609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