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870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898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247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493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183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676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410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840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027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697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806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363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959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04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020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701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077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