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462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405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365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312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536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468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650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9481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686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1074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468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410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860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348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377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