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0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273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127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42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039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78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03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71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7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882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59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418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881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