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99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11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7316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447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868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2788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0013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1540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7603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4616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2537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324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6766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278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5738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