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71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48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001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680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12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174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72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17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876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804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58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043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936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4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10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