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287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671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28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622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927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306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495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159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948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54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21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85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943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058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092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443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642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