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83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23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5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95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7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16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069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055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406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624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80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93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302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