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920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938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5869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07998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5241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3842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7352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8358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6785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0189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909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345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94199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