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1036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427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43197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8654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9369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7777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8025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65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4957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5331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161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641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7921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0843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3414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6046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0093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