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830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209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654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832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576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002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244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07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277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78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941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859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670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530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483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