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93094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94434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