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1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37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19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943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163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419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440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59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764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819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45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62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