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4707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78332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2429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1270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3237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9224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5904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2610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9662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7405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63147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1878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30852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41966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55835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