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60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4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933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570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31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143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547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47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52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677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109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030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530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