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50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737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19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06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815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998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6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2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00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15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05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87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107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87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08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15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269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