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959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54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526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097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238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661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57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00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67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70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82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04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00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935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647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56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