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11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592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28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824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11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9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99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208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236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042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16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416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829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614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607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