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682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715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59840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4314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10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1772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8221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4459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2354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3330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16929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1098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2348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1748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8134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