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530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953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639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358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600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614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32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311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923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921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209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10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003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