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06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01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11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68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22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74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31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500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213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31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47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3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52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