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9720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0668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5100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1301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7290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8412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783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6507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0623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7846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657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615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0835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6829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9020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8495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6628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