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48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56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141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51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56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62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11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45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939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00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743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95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531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805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77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53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68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