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27507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89411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