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32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17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0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111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74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87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279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22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27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467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39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16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233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454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712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3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983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