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28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7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58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0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496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578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747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168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76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85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638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897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202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32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109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