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48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29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864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282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647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59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46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422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426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866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93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297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41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84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94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