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304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07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574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12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55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5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488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50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34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87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54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37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06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96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496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516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96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