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417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984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225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611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439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646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662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977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416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254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02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901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688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