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81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066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241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348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696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430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789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844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926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338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21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070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607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