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372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348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870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662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348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12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93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55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280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85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159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01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609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749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