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412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606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115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588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419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868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251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39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186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088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590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563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48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