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2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05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076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04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26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85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73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03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40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38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700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8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71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