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69946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74364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