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632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520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998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859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789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853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135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273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927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5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209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336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054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095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616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395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