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8428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4895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4268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2724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2912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9952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4615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0233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8709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6179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665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496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5180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0176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7903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8774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6372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