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3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25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43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6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3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39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8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0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43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61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92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0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913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78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2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