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9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22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01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1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68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076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08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13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62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58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7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38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4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