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57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78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94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301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3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65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0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97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673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05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80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9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89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243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39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9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99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