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67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240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821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095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30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1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73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4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6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82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4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61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52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42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77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43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595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