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252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727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756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390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001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50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650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851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504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738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994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064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905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42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655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