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42606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80962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80078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87188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04737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30833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50705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09022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07801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68625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79931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31903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95487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07570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21445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