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08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015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18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132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24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42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373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44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06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71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57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6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925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