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58503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81133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