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96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17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977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84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80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35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863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729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293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51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40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40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26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09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777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