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437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019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378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107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643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140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675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327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853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112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388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272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827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430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412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68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020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