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666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154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379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723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436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523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203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628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074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371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631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985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071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644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155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658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387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