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691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654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641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788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349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269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015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297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030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435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009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798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034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