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335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094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349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801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679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65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788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74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799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876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93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69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875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602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46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