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551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379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42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211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894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983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91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123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60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874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154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236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012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