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92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852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581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729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80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273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530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672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126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493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1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367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538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096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856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493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6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