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8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41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60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19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71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7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57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65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85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507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852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738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0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07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