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5477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551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606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78274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0130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30571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2557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6157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6518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9351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9993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7896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37836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