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728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706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185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735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668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39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697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931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303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178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891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149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266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607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612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