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21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2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5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281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23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44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455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50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5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85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3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66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22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