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69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0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07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25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490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97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29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79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78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47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7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9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184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4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04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20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0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