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495185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394695997"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111500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